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5: Week 18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5: Week 18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CP508 - Determine when an expression is undef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Evaluate composite functions at integer value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Evaluate composite functions at integer values.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.3 Determine undefined values for rational express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6.4 Determine undefined values for radical expression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Whiteboard Trivia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781"/>
        <w:gridCol w:w="1741"/>
        <w:gridCol w:w="3767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Arial" w:ascii="Calibri" w:hAnsi="Calibri"/>
              </w:rPr>
              <w:t xml:space="preserve">Let f(x) = 5x + 2 and g(x) = x - 2.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) Find f(g(-4)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) Find g(f(-4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Arial" w:ascii="Calibri" w:hAnsi="Calibri"/>
              </w:rPr>
              <w:t xml:space="preserve">Let p(x) =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fldChar w:fldCharType="begin"/>
            </w:r>
            <w:r>
              <w:rPr>
                <w:rFonts w:cs="Arial" w:ascii="Calibri" w:hAnsi="Calibri"/>
              </w:rPr>
              <w:instrText xml:space="preserve"> QUOTE _x0001_ </w:instrText>
            </w:r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and r(x) = x + 4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) Find (p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2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r)(2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</w:rPr>
              <w:t>b) Find (r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3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p)(2)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</w:rPr>
              <w:t>If g(x) = 3x + 2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</w:t>
            </w:r>
            <w:r>
              <w:rPr/>
              <w:t>(g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f</w:t>
            </w:r>
            <w:r>
              <w:rPr>
                <w:rFonts w:cs="Calibri" w:ascii="Calibri" w:hAnsi="Calibri"/>
              </w:rPr>
              <w:t xml:space="preserve">)(x)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cs="Calibri" w:ascii="Calibri" w:hAnsi="Calibri"/>
              </w:rPr>
              <w:t>Compute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g(x) if g(x) = 2x + 1 and f(x) = 1x- 3. 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</w:rPr>
              <w:t xml:space="preserve">Let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Calibri" w:ascii="Calibri" w:hAnsi="Calibri"/>
              </w:rPr>
              <w:t xml:space="preserve"> and j(x) = x + 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 Find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Find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</w:rPr>
              <w:t xml:space="preserve">Let f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Calibri" w:ascii="Calibri" w:hAnsi="Calibri"/>
              </w:rPr>
              <w:t xml:space="preserve"> and j(x) = 2x + 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 Find f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Find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rFonts w:cs="Calibri" w:ascii="Calibri" w:hAnsi="Calibri"/>
              </w:rPr>
              <w:t>State the excluded x-valu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15920" cy="1802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>
                <w:rFonts w:cs="Calibri" w:ascii="Calibri" w:hAnsi="Calibri"/>
              </w:rPr>
              <w:t>State the excluded x-valu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23515" cy="27235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State the excluded valu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What is the value(s) in which the expression is undefine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) What is the sum of the values that make the expression undefined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When the express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undefined, what is the value of 0.5x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) </w:t>
            </w:r>
            <w:r>
              <w:rPr>
                <w:rFonts w:cs="Calibri" w:ascii="Calibri" w:hAnsi="Calibri"/>
              </w:rPr>
              <w:t>When is the following expression undefined?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5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When is the following expression undefined?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6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)</w:t>
            </w:r>
            <w:r>
              <w:rPr>
                <w:rFonts w:cs="Calibri" w:ascii="Calibri" w:hAnsi="Calibri"/>
              </w:rPr>
              <w:t xml:space="preserve"> When is the following expression undefined?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7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) </w:t>
            </w:r>
            <w:r>
              <w:rPr>
                <w:rFonts w:cs="Calibri" w:ascii="Calibri" w:hAnsi="Calibri"/>
              </w:rPr>
              <w:t>When is the following expression undefined?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8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eastAsia="MS Mincho;ＭＳ 明朝" w:cs="Calibri" w:ascii="Calibri" w:hAnsi="Calibri"/>
                <w:bCs/>
              </w:rPr>
              <w:t xml:space="preserve">How many positive integer values for </w:t>
            </w:r>
            <w:r>
              <w:rPr>
                <w:rFonts w:eastAsia="MS Mincho;ＭＳ 明朝" w:cs="Calibri" w:ascii="Calibri" w:hAnsi="Calibri"/>
                <w:bCs/>
                <w:i/>
              </w:rPr>
              <w:t>x</w:t>
            </w:r>
            <w:r>
              <w:rPr>
                <w:rFonts w:eastAsia="MS Mincho;ＭＳ 明朝" w:cs="Calibri" w:ascii="Calibri" w:hAnsi="Calibri"/>
                <w:bCs/>
              </w:rPr>
              <w:t xml:space="preserve"> make the following expression undefined: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. 1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. 4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. 5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D. None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E. Infinitely many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) For how many positive integers is the function below undefined?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8:57:00Z</cp:lastPrinted>
  <dcterms:modified xsi:type="dcterms:W3CDTF">2013-01-03T01:09:00Z</dcterms:modified>
  <cp:revision>23</cp:revision>
  <dc:subject/>
  <dc:title/>
</cp:coreProperties>
</file>